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3/06/195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65360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Affl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261360" cy="27451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89m/s (normal &lt; 1.25m/s)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Smooth heterogenous plaque noted in the CCA with no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alcified plaque noted in the bifurcation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  <w:tab w:val="left" w:pos="2685" w:leader="none"/>
        </w:tabs>
        <w:rPr>
          <w:color w:val="000000"/>
        </w:rPr>
      </w:pPr>
      <w:r>
        <w:rPr>
          <w:color w:val="000000"/>
        </w:rPr>
        <w:tab/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 and external carotid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1.49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ICA is noted with irregular calcified and heterogenous plaque causing 50% stenosis, unable to rule out plaque ulceration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The bifurcation lies ~3.5cm from the angle of the mandibl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stenosis is noted at the origin of the ICA with a ~3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06/195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65360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Affley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/10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50-59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Irregular calcified and heterogenous plaque noted in the bifurcation, alternate mode of imaging is suggested to rule out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 ( Trainee Vascular Sonographer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10:10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0T15:33:00Z</dcterms:modified>
  <cp:revision>5</cp:revision>
  <dc:subject/>
  <dc:title>NAME:</dc:title>
</cp:coreProperties>
</file>